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зачету по дисциплине «Психология маркетинговых коммуникаций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и задачи психологии маркетинга и рекла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е психологической и экономической эффективности маркетинговых коммуника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ы психологического воздействия в рекламе: возможности и огранич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лама как коммуникац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сихические процессы, свойства и состояния потребителя в условиях выбора и покупки товаров и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сихологическая специфика ATL и BTL рекламы. Современные тенденции развития маркетинговых коммуника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ирект-маркетинг и его психологическая специфи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Личные продажи как вид маркетинговых коммуника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сихологическая специфика PR в структуре маркетинговых коммуника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сихологическая специфика стимулирования сбы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сихологические методы исследования в маркетинге и рекла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етод фокус-группового исследования в маркетинге и рекла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етод «Mystery Shopping»: цели, задачи, возмож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сихологические приемы скрытой рекла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сихологические типологии потребителей в маркетинг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сихология продавца и психология покупа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Этические проблемы маркетинговых коммуникац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сихология рекламного творчества: проблемы и мето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Эмоциональное направление рекламного воздействия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веденческий компонент рекламного воздейств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0:00Z</dcterms:created>
  <dc:creator>евгения</dc:creator>
  <dc:description/>
  <cp:keywords/>
  <dc:language>en-US</dc:language>
  <cp:lastModifiedBy>евгения</cp:lastModifiedBy>
  <dcterms:modified xsi:type="dcterms:W3CDTF">2020-03-27T08:37:00Z</dcterms:modified>
  <cp:revision>5</cp:revision>
  <dc:subject/>
  <dc:title/>
</cp:coreProperties>
</file>