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по дисциплине «Психология маркетинговых коммуникаций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Синяева И.М., Маслова, В.М. Интегрированные маркетинговые коммуникации: учебник. Москва: ЮНИТИ-ДАНА, 20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езепов И.Ш. Психология рекламы и PR: учебное пособие. Москва: Дашков и К, Ай Пи Эр Медиа, 201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Гуревич П.С. Психология рекламы: учебник для студентов вузов. Москва: ЮНИТИ-ДАНА, 20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оваленко М.Ю., Ясин М.И. психология рекламы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: учебник для ВУЗов. Москва: Издательство Юрайт, 202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Захарова Ю.А. Методы стимулирования сбыта: учебное пособие. Москва: Дашков и К, Ай Пи Эр Медиа, 20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Шарков Ф.И. интегрированные коммуникации: реклама, паблик рилейшинз, брендинг: учебное пособие. Москва: Издательско-торговая корпорация "Дашков и К", 2020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48:00Z</dcterms:created>
  <dc:creator>евгения</dc:creator>
  <dc:description/>
  <cp:keywords/>
  <dc:language>en-US</dc:language>
  <cp:lastModifiedBy>Евгения Евгения</cp:lastModifiedBy>
  <dcterms:modified xsi:type="dcterms:W3CDTF">2023-05-05T19:36:00Z</dcterms:modified>
  <cp:revision>6</cp:revision>
  <dc:subject/>
  <dc:title/>
</cp:coreProperties>
</file>